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1768809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20363663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1023993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769236175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